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>II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часть</w:t>
      </w:r>
    </w:p>
    <w:p>
      <w:pPr>
        <w:pStyle w:val="Normal"/>
        <w:tabs>
          <w:tab w:val="clear" w:pos="709"/>
          <w:tab w:val="left" w:pos="6760" w:leader="none"/>
        </w:tabs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6760" w:leader="none"/>
        </w:tabs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Исканьем  тайн дух человека жил…</w:t>
      </w:r>
    </w:p>
    <w:p>
      <w:pPr>
        <w:pStyle w:val="Normal"/>
        <w:tabs>
          <w:tab w:val="clear" w:pos="709"/>
          <w:tab w:val="left" w:pos="6760" w:leader="none"/>
        </w:tabs>
        <w:rPr/>
      </w:pPr>
      <w:r>
        <w:rPr>
          <w:i/>
        </w:rPr>
        <w:t xml:space="preserve">                                                                                                                                             </w:t>
      </w:r>
      <w:r>
        <w:rPr>
          <w:i/>
        </w:rPr>
        <w:t>(</w:t>
      </w:r>
      <w:r>
        <w:rPr>
          <w:i/>
          <w:sz w:val="18"/>
        </w:rPr>
        <w:t>мистические</w:t>
      </w:r>
      <w:r>
        <w:rPr>
          <w:i/>
        </w:rPr>
        <w:t xml:space="preserve"> </w:t>
      </w:r>
      <w:r>
        <w:rPr>
          <w:i/>
          <w:sz w:val="18"/>
        </w:rPr>
        <w:t>откровения</w:t>
      </w:r>
      <w:r>
        <w:rPr>
          <w:i/>
        </w:rPr>
        <w:t>)</w:t>
        <w:tab/>
        <w:t xml:space="preserve">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right" w:pos="9921" w:leader="none"/>
        </w:tabs>
        <w:ind w:firstLine="284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Человек, как существо потенциальное, созданное с целью собирать и накапливать духовный опыт поколений,  должен жить только в материальном мире, но и видеть другие измерения, ведь каждая религия содержит в себе мистический момент и христианство не составляет исключение. Его учение о душе, о возрождении людей силой духа, призыв к единению с Богом – образуют почву, на которой произрастает христианская мистика [1]. Мистицизм – колыбель христианства, объединяющая веру и разум. Началом восхождения в Духе служит вера большинства, но есть и вера меньшинства  это вера мистическая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Вера это упрощенное интуитивное знание </w:t>
      </w:r>
      <w:r>
        <w:rPr>
          <w:rFonts w:eastAsia="Symbol" w:cs="Symbol" w:ascii="Symbol" w:hAnsi="Symbol"/>
        </w:rPr>
        <w:t></w:t>
      </w:r>
      <w:r>
        <w:rPr/>
        <w:t>2</w:t>
      </w:r>
      <w:r>
        <w:rPr>
          <w:rFonts w:eastAsia="Symbol" w:cs="Symbol" w:ascii="Symbol" w:hAnsi="Symbol"/>
        </w:rPr>
        <w:t></w:t>
      </w:r>
      <w:r>
        <w:rPr/>
        <w:t>, но мистическое учение является более высокой духовной ступенью, хранящей метафорическое понимание Писания. В нагорной проповеди Иисус Христос предупреждает не строить здание веры на сыпучих песках догматизма (Мат. 7:24). В мистическом христианстве</w:t>
      </w:r>
      <w:r>
        <w:rPr>
          <w:rFonts w:cs="Segoe UI" w:ascii="Segoe UI" w:hAnsi="Segoe UI"/>
          <w:b/>
        </w:rPr>
        <w:t>**</w:t>
      </w:r>
      <w:r>
        <w:rPr/>
        <w:t xml:space="preserve"> наука, религия и философия образуют Софию или Духовную мудрость. Непонятая символика мистического мышления мертва в сознании людей</w:t>
      </w:r>
      <w:r>
        <w:rPr>
          <w:i/>
        </w:rPr>
        <w:t>,</w:t>
      </w:r>
      <w:r>
        <w:rPr/>
        <w:t xml:space="preserve"> поэтому Святой Павел неслучайно намекал на существование тайного догмата: «И я не мог говорить с вами братия как с духовными, но как с младенцами во Христе» (</w:t>
      </w:r>
      <w:r>
        <w:rPr>
          <w:lang w:val="en-US"/>
        </w:rPr>
        <w:t>I</w:t>
      </w:r>
      <w:r>
        <w:rPr/>
        <w:t xml:space="preserve"> кор. 3:1). А Иисус Христос непосредственно указывает своим ученикам на такое таинство: «Еще многое имею сказать вам, но вы теперь не можете вместить» (Иоанн 16:12). Восточное православие, храня эти эзотерические  корни и традиции, никогда не проводило резкой границы между мистикой и богословием. Богословие и мистика не противопоставляются, а поддерживают и дополняют друг друга. Не существует христианской мистики без богословия, и нет богословия без мистики. Но символика мистического мышления не раскрывается методом простого изучения или наблюдения; для этого необходимо участвовать всем своим существом в процессе постижения Духовной истины, положив на алтарь жертвенности мирское сознание и мышление. Без христианской мистики не следует даже пытаться понять писание и его глубинный тайный уровень! Боги разговаривают с людьми в видоизмененном состоянии сознания, ответы на величайшие вопросы часто приходят во снах и видениях и об этом свидетельствуют апостолы (Деян.11:1-10). Наиболее мистичным из четырех евангелистов является Иоанн Богослов и мистика в данном случае рассматривается как вершина и совершенство [1]. Мистичность в православной интерпретации одновременно подразумевает таинство и духовность, а мистик это человек, интуитивно видящий в пелене времени метафорические образы духовного мира, которые он может даже не понимать! Поэтому первый епископ Афин Святой Дионисий Ареопагит, получивший посвящение от апостола Павла (Деян.17:34) говорил, что к познанию божественных истин можно приблизиться лишь с помощью соответствующих </w:t>
      </w:r>
      <w:r>
        <w:rPr>
          <w:u w:val="single"/>
        </w:rPr>
        <w:t>символов</w:t>
      </w:r>
      <w:r>
        <w:rPr/>
        <w:t xml:space="preserve"> [3]. Иисус Христос на заре христианства, для своих последователей был живым </w:t>
      </w:r>
      <w:r>
        <w:rPr>
          <w:u w:val="single"/>
        </w:rPr>
        <w:t>символом</w:t>
      </w:r>
      <w:r>
        <w:rPr/>
        <w:t xml:space="preserve"> их потенциальной божественности. Не спасение Христом распятым [4], как этому учат протестанты, а </w:t>
      </w:r>
      <w:r>
        <w:rPr>
          <w:u w:val="single"/>
        </w:rPr>
        <w:t>символическое</w:t>
      </w:r>
      <w:r>
        <w:rPr/>
        <w:t xml:space="preserve"> обретение сознания Христа, составляло корень эзотерического учения христианства [5]. И функция </w:t>
      </w:r>
      <w:r>
        <w:rPr>
          <w:u w:val="single"/>
        </w:rPr>
        <w:t>символов</w:t>
      </w:r>
      <w:r>
        <w:rPr/>
        <w:t xml:space="preserve"> при этом сводилась к воздействию на нейронную структуру человека, трансформируя её и открывая доступ к тем пластам сознания, которые, как правило, закрыты обычному восприятию, стимулируя интуитивно духовное мышление: образно говоря это было обрезание сердца или ума (Втор. 30:6). Сопоставляя данный грандиозный идеал, эзотерического христианства с учением церкви становится ясно, что христианство потеряло ключи эзотерического понимания  Евангелия и его глубинного тайного смысла. Эзотеризм, как и мистицизм, строится на троичности мироздания. Что выражается тремя дарами волхвов, тремя искушениями Христа, тремя отречениями Петра, тремя явлениями Христа после воскрешения, а также тремя крестами голгофы и другими фактами, отчетливо видимыми в писании особенно, такими как воплощение троицы </w:t>
      </w:r>
      <w:r>
        <w:rPr>
          <w:b/>
        </w:rPr>
        <w:t>(Быт.18:1-2)</w:t>
      </w:r>
      <w:r>
        <w:rPr/>
        <w:t xml:space="preserve"> </w:t>
      </w:r>
      <w:r>
        <w:rPr>
          <w:b/>
          <w:i/>
        </w:rPr>
        <w:t>и</w:t>
      </w:r>
      <w:r>
        <w:rPr>
          <w:b/>
        </w:rPr>
        <w:t xml:space="preserve"> </w:t>
      </w:r>
      <w:r>
        <w:rPr>
          <w:b/>
          <w:i/>
        </w:rPr>
        <w:t>иорданское богоявление</w:t>
      </w:r>
      <w:r>
        <w:rPr/>
        <w:t xml:space="preserve"> </w:t>
      </w:r>
      <w:r>
        <w:rPr>
          <w:b/>
          <w:i/>
        </w:rPr>
        <w:t>(Мат.3:16,17).</w:t>
      </w:r>
      <w:r>
        <w:rPr/>
        <w:t xml:space="preserve"> Известно, что в христианстве всегда существовала тайная церковь, которая, уважая необходимость официальной церкви, сохраняла совершенно другое толкование догматов, чем даваемое народу [6]. Тамплиеры, розенкрейцеры и масоны все принадлежат к этой тайной гностической церкви. Их символы можно обнаружить на отдельных иконах, костёлах и в Библии. Здравомыслящему человеку; нет особой, надобности доказывать что Фома «неверующий», трижды выделенный заглавной буквой (Иоан 11:16; 20:24) апостолом Иоанном (как Близнец), своим астрологическим написанием знака Близнец</w:t>
      </w:r>
      <w:r>
        <w:rPr>
          <w:b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</w:t>
      </w:r>
      <w:r>
        <w:rPr>
          <w:b/>
        </w:rPr>
        <w:t>,</w:t>
      </w:r>
      <w:r>
        <w:rPr/>
        <w:t xml:space="preserve"> недвусмысленно намекает на два столба масонства и дуальную природу человечества. 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Для многих будет откровением узнать, что евреи толкуют Писание с помощью Талмуда и Каббалы. Каббала  это теория и практика тайного знания. А само слово Каббала означает умение черпать скрытую тайну – тайну Библии [6]. Каббала составляет тайный  догмат иудейской  веры [2]. Это древнее мистическое</w:t>
      </w:r>
      <w:r>
        <w:rPr>
          <w:i/>
        </w:rPr>
        <w:t xml:space="preserve"> </w:t>
      </w:r>
      <w:r>
        <w:rPr/>
        <w:t xml:space="preserve">учение, устно передававшееся учителем </w:t>
      </w:r>
      <w:r>
        <w:rPr>
          <w:rFonts w:eastAsia="Symbol" w:cs="Symbol" w:ascii="Symbol" w:hAnsi="Symbol"/>
        </w:rPr>
        <w:t></w:t>
      </w:r>
      <w:r>
        <w:rPr/>
        <w:t xml:space="preserve"> ученику. Древность её достигает времен Авраама, а первые тексты возникли в связи с передачей Моисею на горе Синай скрижалей Завета. Каббала институировала мистическую интерпретацию Библии и развитие еврейского Каббализма было завершено лишь в VI–VII веке нашей эры, а первые тексты   на латинском языке появились в 1552 году в Париже. Из Каббалы развилось учение оккультистов, эзотеристов и гностиков. Она содержит свою философию, алгебру, геометрию и аналитическую тригонометрию, поэтому её ещё называют мистической философией евреев. Это учение о Боге, Вселенной и Душе, где разумение веры соединяется с изучением тайных наук. Каббала, являясь частью нашего культурного наследия, и включает в себя элементы и корни персидско-македонской, египетской и ведической культурной традиции. Она хранит ключи эзотерического толкования Писания [6]. Да и сам Иисус Назарей был посвященным Ессеем. Ессеями называли врачей терапевтов, изучающих тайные свойства растений, минералов и невидимых духовных сущностей, описываемых Талмудом [7]. Братство Ессеев имело три ступени посвящения и прообразом Тайной Вечери апостолов является трапеза из внутреннего культа этого братства [7], как и обряд крещения.</w:t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 xml:space="preserve">Пятикнижие Моисея в первом веке до рождества Христова не было доступно пониманию большинства левитов </w:t>
      </w:r>
      <w:r>
        <w:rPr>
          <w:i/>
        </w:rPr>
        <w:t xml:space="preserve">(священнослужителей) </w:t>
      </w:r>
      <w:r>
        <w:rPr/>
        <w:t>из-за утраты элементов устного посвящения. Эта эпоха породила два враждующих лагеря. За буквальное понимание текста стояло большинство евреев и секта саддукеев. Противостояли им фарисеи, признающие Дух, воскресение, и ангелов (Деян. 23:8), доходя в своих попытках аллегорического толкования до произвольных фантазий. Среди этих течений, хранили веру Ессеи – истинные знатоки Писания. Когда Дмитрий из Фалер, добывал перевод Библии на греческий алфавит, то он обратился к Ессеям, как знатокам закона, которые передали буквальный смысл, не открыв завесы эзотеризма [8]. Поэтому Иисус предупреждал против закваски саддукейской и фарисейской, называя их слепцами, а апостолов солью, как истинных знатоков Писания [9]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Теософы, критикуя церковные предрассудки, о православии не  говорят ничего плохого, так как только оно сохранило эзотерические корни и традиции, хотя это является книгой за </w:t>
      </w:r>
      <w:r>
        <w:rPr>
          <w:i/>
          <w:u w:val="single"/>
        </w:rPr>
        <w:t xml:space="preserve">семью печатями </w:t>
      </w:r>
      <w:r>
        <w:rPr/>
        <w:t xml:space="preserve">[5](Отк. 5:1). Не случайно православие имеет </w:t>
      </w:r>
      <w:r>
        <w:rPr>
          <w:i/>
          <w:u w:val="single"/>
        </w:rPr>
        <w:t>семь таинств</w:t>
      </w:r>
      <w:r>
        <w:rPr/>
        <w:t>.  Не принимающий мистического православия, невольно отрицает и  пророков, в том числе и Моисея, потому что все они мистики [9 стр. 780 прим.], а отрицающий эзотеризм уподобляется  ослу, везущему Христа в Иерусалим. На эзотерическом плане имя (</w:t>
      </w:r>
      <w:r>
        <w:rPr>
          <w:i/>
        </w:rPr>
        <w:t>Бога</w:t>
      </w:r>
      <w:r>
        <w:rPr/>
        <w:t xml:space="preserve">) Иегова читается как: "Бытие, которое было, есть и будет" [7 стр. 150] как и название первой книги Моисея. А имя Иисуса  </w:t>
      </w:r>
      <w:r>
        <w:rPr>
          <w:b/>
          <w:i/>
        </w:rPr>
        <w:t>Иегошуа</w:t>
      </w:r>
      <w:r>
        <w:rPr/>
        <w:t xml:space="preserve"> [10] означает не только Бога Спасителя, но и </w:t>
      </w:r>
      <w:r>
        <w:rPr>
          <w:b/>
          <w:i/>
        </w:rPr>
        <w:t>Сына Бытия</w:t>
      </w:r>
      <w:r>
        <w:rPr/>
        <w:t xml:space="preserve"> [9]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В качестве развития трансцендентного мышления следует сказать о  четырех уровнях восприятия информации. Существует буквальное, дословное, смысловое и тайное толкование письмён и знаний. Многие слышали выражение: "Покайтесь, ибо грядёт </w:t>
      </w:r>
      <w:r>
        <w:rPr>
          <w:i/>
        </w:rPr>
        <w:t>апокалипсис</w:t>
      </w:r>
      <w:r>
        <w:rPr/>
        <w:t>". Смысл этой фразы становится понятным на филологическом уровне. Греческие слово: "</w:t>
      </w:r>
      <w:r>
        <w:rPr>
          <w:u w:val="single"/>
        </w:rPr>
        <w:t>покайтесь</w:t>
      </w:r>
      <w:r>
        <w:rPr/>
        <w:t xml:space="preserve">" означает – </w:t>
      </w:r>
      <w:r>
        <w:rPr>
          <w:u w:val="single"/>
        </w:rPr>
        <w:t>перемените мнение</w:t>
      </w:r>
      <w:r>
        <w:rPr/>
        <w:t xml:space="preserve">. Другое греческое слово </w:t>
      </w:r>
      <w:r>
        <w:rPr>
          <w:b/>
          <w:i/>
        </w:rPr>
        <w:t>апокалипсис</w:t>
      </w:r>
      <w:r>
        <w:rPr/>
        <w:t xml:space="preserve"> это  </w:t>
      </w:r>
      <w:r>
        <w:rPr>
          <w:b/>
          <w:i/>
        </w:rPr>
        <w:t>открытие</w:t>
      </w:r>
      <w:r>
        <w:rPr/>
        <w:t xml:space="preserve"> и употребление его связано с желанием, подчеркнуть видимость второго телесного пришествия Христа. В связи с ожиданием этого пришествия, употребляются три греческих слова: апокалипсис (открытие), епифание  (проявление)  [1]  и  паросия – буквально личное присутствие. 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Неслучайно синоптические Евангелия написаны на языке языческо–греческой и иудейской символогии. Евангелие от Иоанна чисто гностическое (</w:t>
      </w:r>
      <w:r>
        <w:rPr>
          <w:b/>
          <w:i/>
        </w:rPr>
        <w:t>скрытое знание</w:t>
      </w:r>
      <w:r>
        <w:rPr/>
        <w:t xml:space="preserve">), а Откровение написано на языке египетско-халдейских мистерий [11]. Символы сохраняют весь эзотеризм писаний, поврежденных многочисленными редакциями и переводчиками [7]. Буквы еврейского алфавита переплетены  с метрологией Ветхого Завета и обладают  способностью  выражать числа, геометрические фигуры, начертания и символы, скрытый  смысл  которых, объясняется притчами [13] и их отрывками. Символы строятся на основе метафор (сравнений). Существуют два типа метафор: первый строит аллегории или иносказания, где скрываемый предмет отчетливо выявляется; второй – допускает разные понимания, соединяет несколько значений, строит символы и рассчитан на не буквальное восприятие, заставляет работать мысль, и требует духовного усилия [14]. В качестве примера можно привести  слово "сосуд", которое символизирует человека (как носителя Духа) в Новом Завете (Деян. 9:15) и израильский народ (как исполнителя воли  Бога (Иер. 27:16)) в Ветхом Завете. Думаю достойно внимания ещё одно аллегорическое иносказание; по-моему, Сыны Божие (Иов. 38:7) это сосуды неба </w:t>
      </w:r>
      <w:r>
        <w:rPr>
          <w:b/>
          <w:i/>
        </w:rPr>
        <w:t xml:space="preserve">(народы Неба) </w:t>
      </w:r>
      <w:r>
        <w:rPr/>
        <w:t xml:space="preserve">в Библейском Писании (Иов. 38:37). </w:t>
      </w:r>
    </w:p>
    <w:p>
      <w:pPr>
        <w:pStyle w:val="Normal"/>
        <w:ind w:firstLine="284"/>
        <w:jc w:val="both"/>
        <w:rPr/>
      </w:pPr>
      <w:r>
        <w:rPr/>
        <w:t xml:space="preserve">Всегда трудно и сложно толковать эзотерические учения, гностические доктрины и мистические откровения. Попробуйте интерпретировать имена трёх </w:t>
      </w:r>
      <w:r>
        <w:rPr>
          <w:rFonts w:eastAsia="Symbol" w:cs="Symbol" w:ascii="Symbol" w:hAnsi="Symbol"/>
        </w:rPr>
        <w:t></w:t>
      </w:r>
      <w:r>
        <w:rPr/>
        <w:t>гениев</w:t>
      </w:r>
      <w:r>
        <w:rPr>
          <w:rFonts w:eastAsia="Symbol" w:cs="Symbol" w:ascii="Symbol" w:hAnsi="Symbol"/>
        </w:rPr>
        <w:t></w:t>
      </w:r>
      <w:r>
        <w:rPr/>
        <w:t xml:space="preserve"> (деканов) созвездия Водолея </w:t>
      </w:r>
      <w:r>
        <w:rPr>
          <w:i/>
        </w:rPr>
        <w:t>(Ораэзоэр, Астиро, Тенизаторас),</w:t>
      </w:r>
      <w:r>
        <w:rPr/>
        <w:t xml:space="preserve"> и вы поймете какой это труд. Так как земля вступает в эпоху Водолея, надо сказать, что этот знак является покровителем школы интуитивных философов, и указывает на звездный поток реки Эридан несущей награды и наказания согласно совершенным деяниям. Знак Водолея, является управителем России, он определяет вектор духовного развития страны и его влияние на мировые процессы. В священной книге Зоар говориться, что тайны, сокровища и знания, над которыми бились многие поколения, будут разгаданы в эпоху Водолея. Эпоха Водолея, это эпоха России, эпоха смены дат и замены слепой веры, верой открытий, знаний и озарений. Ибо истина пришла в наш мир не в обнаженном виде, а одеянии образов и облачении символов. И в Откровении говорится: купите золото огненное (духовные ценности), белую одежду и протрите глаза, что бы видеть (Откр.3:18). Поэтому созвездие Водолея всегда изображают с сосудом, из которого (попеременно) вытекает огонь и вода, означающие два этапа духовного развития. Вода означает истину, познаваемую разумом, а огонь крещение Духом этой истины. </w:t>
      </w:r>
    </w:p>
    <w:p>
      <w:pPr>
        <w:pStyle w:val="Normal"/>
        <w:tabs>
          <w:tab w:val="clear" w:pos="709"/>
          <w:tab w:val="left" w:pos="2700" w:leader="none"/>
        </w:tabs>
        <w:ind w:firstLine="284"/>
        <w:jc w:val="both"/>
        <w:rPr/>
      </w:pPr>
      <w:r>
        <w:rPr/>
        <w:t xml:space="preserve">Второе тысячелетие, всех беспокойных творческих людей волнует книга Нового Завета "Откровение святого Иоанна". Многие пытались расшифровать символизм видений Иоанна, опираясь на западный менталитет и богословие, опуская восточный  мистицизм, эзотерические учения и доктрины, а свет приходит с востока. На Востоке каждый день встаёт солнце и лучом надежды озаряет нашу жизнь. С востока метафорически вернется наш спаситель,  открыватель путей, толкователь Писания. Иисус Христос говорил: «Ибо, как </w:t>
      </w:r>
      <w:r>
        <w:rPr>
          <w:b/>
          <w:i/>
        </w:rPr>
        <w:t>молния</w:t>
      </w:r>
      <w:r>
        <w:rPr/>
        <w:t xml:space="preserve"> исходит от востока и бывает, видна до запада, так будет пришествие </w:t>
      </w:r>
      <w:r>
        <w:rPr>
          <w:b/>
          <w:i/>
        </w:rPr>
        <w:t>сына человеческого</w:t>
      </w:r>
      <w:r>
        <w:rPr/>
        <w:t xml:space="preserve">…грядущего </w:t>
      </w:r>
      <w:r>
        <w:rPr>
          <w:b/>
          <w:i/>
        </w:rPr>
        <w:t>на облаках</w:t>
      </w:r>
      <w:r>
        <w:rPr/>
        <w:t xml:space="preserve">.» (Мат. 24:27-30). В Писании </w:t>
      </w:r>
      <w:r>
        <w:rPr>
          <w:u w:val="single"/>
        </w:rPr>
        <w:t>облака это аллегория мистерий духа</w:t>
      </w:r>
      <w:r>
        <w:rPr/>
        <w:t xml:space="preserve"> [9 стр.146 прим.], а </w:t>
      </w:r>
      <w:r>
        <w:rPr>
          <w:u w:val="single"/>
        </w:rPr>
        <w:t>молния символом озарения</w:t>
      </w:r>
      <w:r>
        <w:rPr/>
        <w:t xml:space="preserve">. Сын человеческий указывает на разоблаченную тайну. Да и выражение </w:t>
      </w:r>
      <w:r>
        <w:rPr>
          <w:rFonts w:eastAsia="Symbol" w:cs="Symbol" w:ascii="Symbol" w:hAnsi="Symbol"/>
        </w:rPr>
        <w:t></w:t>
      </w:r>
      <w:r>
        <w:rPr/>
        <w:t>Святая Русь,</w:t>
      </w:r>
      <w:r>
        <w:rPr>
          <w:rFonts w:eastAsia="Symbol" w:cs="Symbol" w:ascii="Symbol" w:hAnsi="Symbol"/>
        </w:rPr>
        <w:t></w:t>
      </w:r>
      <w:r>
        <w:rPr/>
        <w:t xml:space="preserve"> появилось в результате ожидания новой эпохи и таинства прихода Утешителя (Иоанн. 14:26) или сретенья в Духе и воздухе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/>
        <w:t xml:space="preserve"> (1Фес. 4:17).  </w:t>
      </w:r>
    </w:p>
    <w:p>
      <w:pPr>
        <w:pStyle w:val="Normal"/>
        <w:tabs>
          <w:tab w:val="clear" w:pos="709"/>
          <w:tab w:val="left" w:pos="2700" w:leader="none"/>
        </w:tabs>
        <w:jc w:val="both"/>
        <w:rPr/>
      </w:pPr>
      <w:r>
        <w:rPr/>
        <w:t xml:space="preserve"> </w:t>
      </w:r>
      <w:r>
        <w:rPr/>
        <w:t xml:space="preserve">В свете сказанного, после анализа догматического учения взять ключи, открывающие тайны Бытия, думающему                                                     человеку не составит большого труда, потому что евреи, сделали их из сатаны и дьявола [13 стр. 54]или числа </w:t>
      </w:r>
      <w:r>
        <w:rPr>
          <w:b/>
          <w:i/>
        </w:rPr>
        <w:t>666</w:t>
      </w:r>
      <w:r>
        <w:rPr/>
        <w:t xml:space="preserve">. </w:t>
      </w:r>
    </w:p>
    <w:p>
      <w:pPr>
        <w:pStyle w:val="Normal"/>
        <w:jc w:val="both"/>
        <w:rPr/>
      </w:pPr>
      <w:r>
        <w:rPr/>
        <w:t>Наше представление о том, что дьявол правит в аду – не библейского происхождения, оно  исходит от Мильтона [9 стр. 1495 прим.], культурных традиций (Данте, Роден, Микеланджело) и неправильного понимания, как и "сошествие Христа в ад", которое не описано ни одним Евангелием [19]. В  Библии слова "ад" и "преисподняя"  являются  синонимами, поэтому их нельзя понимать буквально! [9 стр. 1208 прим.] (Иона 2:1-3)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Существует три слова, выражающие смысл ада и преисподней. Греческое слово </w:t>
      </w:r>
      <w:r>
        <w:rPr>
          <w:b/>
        </w:rPr>
        <w:t>Гадес</w:t>
      </w:r>
      <w:r>
        <w:rPr/>
        <w:t xml:space="preserve"> –  </w:t>
      </w:r>
      <w:r>
        <w:rPr>
          <w:b/>
        </w:rPr>
        <w:t>невидимый мир</w:t>
      </w:r>
      <w:r>
        <w:rPr/>
        <w:t xml:space="preserve"> [9]: еврейское слово </w:t>
      </w:r>
      <w:r>
        <w:rPr>
          <w:b/>
        </w:rPr>
        <w:t>Шеол</w:t>
      </w:r>
      <w:r>
        <w:rPr/>
        <w:t xml:space="preserve"> – </w:t>
      </w:r>
      <w:r>
        <w:rPr>
          <w:b/>
        </w:rPr>
        <w:t>неиследимое место</w:t>
      </w:r>
      <w:r>
        <w:rPr/>
        <w:t xml:space="preserve">  [19] и еврейское слово </w:t>
      </w:r>
      <w:r>
        <w:rPr>
          <w:b/>
        </w:rPr>
        <w:t>Геена</w:t>
      </w:r>
      <w:r>
        <w:rPr/>
        <w:t xml:space="preserve"> – </w:t>
      </w:r>
      <w:r>
        <w:rPr>
          <w:b/>
        </w:rPr>
        <w:t>огненная бездна</w:t>
      </w:r>
      <w:r>
        <w:rPr/>
        <w:t xml:space="preserve">. </w:t>
        <w:tab/>
        <w:tab/>
        <w:t xml:space="preserve">  </w:t>
      </w:r>
      <w:r>
        <w:rPr>
          <w:b/>
          <w:i/>
          <w:u w:val="single"/>
        </w:rPr>
        <w:t>Вывод:</w:t>
      </w:r>
      <w:r>
        <w:rPr/>
        <w:t xml:space="preserve"> Шеол и Гадес – это место пребывания души, а Геена – свалка  Иерусалима, где израильтяне раньше приносили в жертву Молоху своих детей (сжигая их на огне) [20]. Позже царь Иосия запретил этот обычай, как  идолопоклонство (IV Цар. 23:10). Выражение, что души не праведных будут гореть  озере огненном и серном (Отк. 21:8) нельзя понимать буквально, оно имеет метафорическое значение. Не лучшим образом поняты аллегории и символы, обозначающие Антихриста, Бесов, Демонов, Люцифера, Сатану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/>
        <w:t xml:space="preserve"> и Дьявола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Антихрист ─ антипод Христа [19], </w:t>
      </w:r>
      <w:r>
        <w:rPr>
          <w:b/>
        </w:rPr>
        <w:t>человек</w:t>
      </w:r>
      <w:r>
        <w:rPr/>
        <w:t xml:space="preserve"> греха, лжи и лицемерия, услужник тьмы и невежества. Бесы и Демоны это многочисленные природные духи (Мат. 7:22 прим.).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>
          <w:rStyle w:val="FootnoteCharacters"/>
        </w:rPr>
        <w:t></w:t>
      </w:r>
      <w:r>
        <w:rPr/>
        <w:t xml:space="preserve"> А понять </w:t>
      </w:r>
      <w:r>
        <w:rPr>
          <w:b/>
          <w:i/>
        </w:rPr>
        <w:t>притчу</w:t>
      </w:r>
      <w:r>
        <w:rPr/>
        <w:t xml:space="preserve"> о лучезарном Люцифере без знания космологической концепции Розенкрейцеров и восточных учений о перевоплощении  вообще невозможно! Так Люцифер, севший в сонме Богов на краю </w:t>
      </w:r>
      <w:r>
        <w:rPr>
          <w:u w:val="single"/>
        </w:rPr>
        <w:t>Севера</w:t>
      </w:r>
      <w:r>
        <w:rPr/>
        <w:t xml:space="preserve"> (Исаия 14:12 – 16), метафорически был низвержен в ад или в нашем понимании материю и землю. В эзотерических учениях стадии развития земли и человека разделены на периоды и эпохи: Полярную, Гиперборическую, Лемурийскую, Атлантическую и Арийскую. Человек </w:t>
      </w:r>
      <w:r>
        <w:rPr>
          <w:u w:val="single"/>
        </w:rPr>
        <w:t>Северной</w:t>
      </w:r>
      <w:r>
        <w:rPr/>
        <w:t xml:space="preserve"> (Полярной) эпохи был эфирным и газообразным, как и земля, которая не успела ещё затвердеть. Поэтому в Библии человек назван Адамом и сказано, что он был сделан из земли [21 стр. 116]. Слово Адам является составным и слагается из двух основ: "</w:t>
      </w:r>
      <w:r>
        <w:rPr>
          <w:b/>
        </w:rPr>
        <w:t>Ад</w:t>
      </w:r>
      <w:r>
        <w:rPr/>
        <w:t xml:space="preserve">" – это земля в учении оккультистов </w:t>
      </w:r>
      <w:r>
        <w:rPr>
          <w:i/>
        </w:rPr>
        <w:t>(или взятый из земли)</w:t>
      </w:r>
      <w:r>
        <w:rPr/>
        <w:t xml:space="preserve"> и "</w:t>
      </w:r>
      <w:r>
        <w:rPr>
          <w:b/>
        </w:rPr>
        <w:t>ам</w:t>
      </w:r>
      <w:r>
        <w:rPr/>
        <w:t xml:space="preserve">" – вода, основа земли [13 стр. 102]. По некоторым эзотерическим источникам слово Адам слагается из заглавных букв названий сторон света на латинском алфавите </w:t>
      </w:r>
      <w:r>
        <w:rPr>
          <w:b/>
          <w:lang w:val="en-US"/>
        </w:rPr>
        <w:t>A</w:t>
      </w:r>
      <w:r>
        <w:rPr>
          <w:lang w:val="en-US"/>
        </w:rPr>
        <w:t>natole</w:t>
      </w:r>
      <w:r>
        <w:rPr/>
        <w:t xml:space="preserve"> </w:t>
      </w:r>
      <w:r>
        <w:rPr>
          <w:i/>
        </w:rPr>
        <w:t>(восток),</w:t>
      </w:r>
      <w:r>
        <w:rPr/>
        <w:t xml:space="preserve"> </w:t>
      </w:r>
      <w:r>
        <w:rPr>
          <w:b/>
          <w:lang w:val="en-US"/>
        </w:rPr>
        <w:t>D</w:t>
      </w:r>
      <w:r>
        <w:rPr>
          <w:lang w:val="en-US"/>
        </w:rPr>
        <w:t>ysis</w:t>
      </w:r>
      <w:r>
        <w:rPr/>
        <w:t xml:space="preserve"> </w:t>
      </w:r>
      <w:r>
        <w:rPr>
          <w:i/>
        </w:rPr>
        <w:t>(запад),</w:t>
      </w:r>
      <w:r>
        <w:rPr/>
        <w:t xml:space="preserve"> </w:t>
      </w:r>
      <w:r>
        <w:rPr>
          <w:b/>
          <w:lang w:val="en-US"/>
        </w:rPr>
        <w:t>A</w:t>
      </w:r>
      <w:r>
        <w:rPr>
          <w:lang w:val="en-US"/>
        </w:rPr>
        <w:t>rctos</w:t>
      </w:r>
      <w:r>
        <w:rPr/>
        <w:t xml:space="preserve"> </w:t>
      </w:r>
      <w:r>
        <w:rPr>
          <w:i/>
        </w:rPr>
        <w:t>(север),</w:t>
      </w:r>
      <w:r>
        <w:rPr/>
        <w:t xml:space="preserve"> </w:t>
      </w:r>
      <w:r>
        <w:rPr>
          <w:b/>
          <w:lang w:val="en-US"/>
        </w:rPr>
        <w:t>M</w:t>
      </w:r>
      <w:r>
        <w:rPr>
          <w:lang w:val="en-US"/>
        </w:rPr>
        <w:t>esembria</w:t>
      </w:r>
      <w:r>
        <w:rPr/>
        <w:t xml:space="preserve"> </w:t>
      </w:r>
      <w:r>
        <w:rPr>
          <w:i/>
        </w:rPr>
        <w:t xml:space="preserve">(юг) </w:t>
      </w:r>
      <w:r>
        <w:rPr>
          <w:rFonts w:eastAsia="Symbol" w:cs="Symbol" w:ascii="Symbol" w:hAnsi="Symbol"/>
        </w:rPr>
        <w:t></w:t>
      </w:r>
      <w:r>
        <w:rPr>
          <w:b/>
          <w:i/>
          <w:lang w:val="en-US"/>
        </w:rPr>
        <w:t>ADAM</w:t>
      </w:r>
      <w:r>
        <w:rPr>
          <w:b/>
          <w:i/>
        </w:rPr>
        <w:t>,</w:t>
      </w:r>
      <w:r>
        <w:rPr/>
        <w:t xml:space="preserve"> или взятый от концов земли, как и сказано у Исаи (Ис. 41:9). Древние египтяне  верили,  что человек и земля сотворены из первичной туманности и пара и это согласуется с Библией (Быт. 2:5-7). Тайное значение слова Адам на иврите переводится как «красный» и символизирует древнюю лемурийскую расу [41]. Думаю, сказанное позволяет сделать вывод, что религиозное исследование и анализ требуют аккуратности, внимания и интеллектуального знания. Интуиция и умение синтезировать четыре типа мышления (научное, религиозное, гуманитарное и философское) как правило, приводят к  Софии или мудрости. И когда у Вас доминирует любовь к мудрости – она очищает Ваше сознание, возвышая над обыденностью, суетой, догматизмом и заблуждениями. Состояние отрешенности и транса пробуждает в человеке искру Божью и дает возможность видеть внутренним духовным зрением. Это видоизмененное состояние сознания позволяет отделить зерна от плевел и собрать духовный урожай (Мат. 13:24). А если для вас нет авторитета выше Библии, то не думайте, что в ней в развернутом виде содержится сокровенное эзотерическое знание о сотворении земли, человека и вселенной; книга эта запечатана. Только когда проанализированная информация из разных догматических источников будет собрана вами в рациональную систему – Бог скажет: "Возьмите эти слова и дайте их ученым". Поэтому познание невидимого мира доступно не каждому и оно чем-то, напоминает изучение химических процессов [4 стр. 39] лимфатической системы. То же восприятие органической материи, управляемой психизированным атомом водорода (проводящим эфирные вибрации духа), позволяет думающим людям найти ответы на многие вопросы Библии [18 стр. 48, 157]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 xml:space="preserve">Закономерно возникает вопрос, почему Библия написана на языке сокровенных эзотерических учений? Ответ достаточно прост: есть учения, которые описывают тайны строения  земли, человека и природы, объясняют скрытые законы и  бросают свет на процессы, знание которых даёт власть. Оно позволяет людям подняться на уровень Творца [12]. Это знание можно использовать в управлении природными процессами и в генной инженерии и об этом достаточно красноречиво говорится в Библии и мифах древней Греции. Сакральное знание подобно лезвию бритвы и быстро переходит в уверенность в себе, страсть во все вмешиваться и командовать. А использование его в корыстных целях людьми, интеллектуальное развитие которых опережает развитие чувства  совести, любви и Духа, может стать угрозой и привести к трагедии всего общества. Недаром мифы  народов мира говорят о падении  "богов" </w:t>
      </w:r>
      <w:r>
        <w:rPr>
          <w:i/>
        </w:rPr>
        <w:t xml:space="preserve">(жрецов Атлантиды), </w:t>
      </w:r>
      <w:r>
        <w:rPr/>
        <w:t xml:space="preserve">от которых мир перенял искусства, ремесла, философию, науки, религию и… </w:t>
      </w:r>
      <w:r>
        <w:rPr>
          <w:u w:val="single"/>
        </w:rPr>
        <w:t xml:space="preserve">войны 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еред тем как Атлантида погрузилась в воды, её духовно просвещенные люди исчезли, унеся с собой священные секретные доктрины. Это они построили пирамиды в Египте, Мексике и Центральной Америке [12]. Всё сказанное является не только теорией, но и фактом, такие знания были распространены на затонувшем континенте Атлантида, на что есть намеки в VI главе книги Бытия [5]. Возродят его согласно пророчеству Нострадамуса, северные государства. Они осуществят Божественную Волю, победит религия моря </w:t>
      </w:r>
      <w:r>
        <w:rPr>
          <w:i/>
        </w:rPr>
        <w:t>(Атлантов),</w:t>
      </w:r>
      <w:r>
        <w:rPr/>
        <w:t xml:space="preserve"> сатана будет "связан" и Марс счастливо станет править [23 стр. 229,  234]. В связи с этим надо сказать, что христианство управляется Марсом – символом крови, кармы и науки. А властелины севера в Писании скрыты под именами Рош, Мешех и Фувал, которые иудейские мистики толкуют как народы России (Иез.38:1) </w:t>
      </w:r>
      <w:r>
        <w:rPr>
          <w:b/>
          <w:i/>
        </w:rPr>
        <w:t xml:space="preserve">(князья </w:t>
      </w:r>
      <w:r>
        <w:rPr>
          <w:b/>
          <w:i/>
          <w:lang w:val="en-US"/>
        </w:rPr>
        <w:t>ROS</w:t>
      </w:r>
      <w:r>
        <w:rPr>
          <w:b/>
          <w:i/>
        </w:rPr>
        <w:t xml:space="preserve"> или РОССЫ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е случайно Библия полна намеков на символизм двенадцати знаков зодиака. В древности три звезды пояса созвездия Ориона называли тремя волхвами [40], а созвездие большой медведицы  ковчегом, а иногда </w:t>
      </w:r>
      <w:r>
        <w:rPr>
          <w:rFonts w:eastAsia="Symbol" w:cs="Symbol" w:ascii="Symbol" w:hAnsi="Symbol"/>
        </w:rPr>
        <w:t></w:t>
      </w:r>
      <w:r>
        <w:rPr/>
        <w:t xml:space="preserve"> гробом Лазаря. Поэтому, развивая тему эзотерического символизма, стоит упомянуть о звезде Вифлеема. Чтобы понять рассказ о посещении волхвами Вифлеема, мы должны помнить, что они пришли с востока, возможно даже с Персии или Вавилона. Восточные страны в те времена были истинными знатоками звездного неба и астрологии, поэтому множество звездных тел названы именами арабских богов. По преданию, мудрецы и волхвы увидели редкое сочетание планет в созвездии Рыб или соединение Сатурна, Юпитера и Марса. Эти три планеты составили необычайное в кавычках "звёздное" явление, которое названо в Библии странствующей звездой (Мат. 2:1-9). В эзотерической астрологии созвездие Рыб управляет бытием Иудеи [2] и называется созвездием Мессии  [13  стр.  440]. Многие не знают, что первым символом христианства был не только агнец, но и рыба. Иисус часто назывался рыбаком, как и апостолы, Андрей и Петр из которых он сделал </w:t>
      </w:r>
      <w:r>
        <w:rPr>
          <w:rFonts w:eastAsia="Symbol" w:cs="Symbol" w:ascii="Symbol" w:hAnsi="Symbol"/>
        </w:rPr>
        <w:t></w:t>
      </w:r>
      <w:r>
        <w:rPr/>
        <w:t>ловцов человеческих</w:t>
      </w:r>
      <w:r>
        <w:rPr>
          <w:rFonts w:eastAsia="Symbol" w:cs="Symbol" w:ascii="Symbol" w:hAnsi="Symbol"/>
        </w:rPr>
        <w:t></w:t>
      </w:r>
      <w:r>
        <w:rPr/>
        <w:t xml:space="preserve"> (Мат. 4:19). Слово рыба  – это сокращение или анаграмма начальных букв пяти греческих слов: </w:t>
      </w:r>
      <w:r>
        <w:rPr>
          <w:b/>
          <w:i/>
        </w:rPr>
        <w:t>I</w:t>
      </w:r>
      <w:r>
        <w:rPr>
          <w:rFonts w:eastAsia="Symbol" w:cs="Symbol" w:ascii="Symbol" w:hAnsi="Symbol"/>
        </w:rPr>
        <w:t></w:t>
      </w:r>
      <w:r>
        <w:rPr/>
        <w:t xml:space="preserve">  </w:t>
      </w:r>
      <w:r>
        <w:rPr>
          <w:b/>
          <w:i/>
        </w:rPr>
        <w:t>X</w:t>
      </w:r>
      <w:r>
        <w:rPr>
          <w:rFonts w:eastAsia="Symbol" w:cs="Symbol" w:ascii="Symbol" w:hAnsi="Symbol"/>
        </w:rPr>
        <w:t></w:t>
      </w:r>
      <w:r>
        <w:rPr/>
        <w:t xml:space="preserve">  </w:t>
      </w:r>
      <w:r>
        <w:rPr>
          <w:rFonts w:eastAsia="Symbol" w:cs="Symbol" w:ascii="Symbol" w:hAnsi="Symbol"/>
          <w:b/>
          <w:i/>
        </w:rPr>
        <w:t></w:t>
      </w:r>
      <w:r>
        <w:rPr>
          <w:rFonts w:eastAsia="Symbol" w:cs="Symbol" w:ascii="Symbol" w:hAnsi="Symbol"/>
        </w:rPr>
        <w:t></w:t>
      </w:r>
      <w:r>
        <w:rPr/>
        <w:t xml:space="preserve">  </w:t>
      </w:r>
      <w:r>
        <w:rPr>
          <w:b/>
          <w:i/>
        </w:rPr>
        <w:t>Y</w:t>
      </w:r>
      <w:r>
        <w:rPr>
          <w:rFonts w:eastAsia="Symbol" w:cs="Symbol" w:ascii="Symbol" w:hAnsi="Symbol"/>
        </w:rPr>
        <w:t></w:t>
      </w:r>
      <w:r>
        <w:rPr/>
        <w:t xml:space="preserve">  </w:t>
      </w:r>
      <w:r>
        <w:rPr>
          <w:rFonts w:eastAsia="Symbol" w:cs="Symbol" w:ascii="Symbol" w:hAnsi="Symbol"/>
          <w:b/>
          <w:i/>
        </w:rPr>
        <w:t></w:t>
      </w:r>
      <w:r>
        <w:rPr>
          <w:rFonts w:eastAsia="Symbol" w:cs="Symbol" w:ascii="Symbol" w:hAnsi="Symbol"/>
        </w:rPr>
        <w:t></w:t>
      </w:r>
      <w:r>
        <w:rPr/>
        <w:t xml:space="preserve"> </w:t>
      </w:r>
      <w:r>
        <w:rPr>
          <w:i/>
        </w:rPr>
        <w:t>(Иисус Христос Сын Бога Спаситель),</w:t>
      </w:r>
      <w:r>
        <w:rPr/>
        <w:t xml:space="preserve"> образующих слово рыб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6"/>
        <w:t></w:t>
      </w:r>
      <w:r>
        <w:rPr/>
        <w:t xml:space="preserve"> на греческом алфавите </w:t>
      </w:r>
      <w:r>
        <w:rPr>
          <w:b/>
          <w:i/>
          <w:lang w:val="en-US"/>
        </w:rPr>
        <w:t>IX</w:t>
      </w:r>
      <w:r>
        <w:rPr>
          <w:rFonts w:eastAsia="Symbol" w:cs="Symbol" w:ascii="Symbol" w:hAnsi="Symbol"/>
          <w:b/>
          <w:i/>
        </w:rPr>
        <w:t></w:t>
      </w:r>
      <w:r>
        <w:rPr>
          <w:b/>
          <w:i/>
          <w:lang w:val="en-US"/>
        </w:rPr>
        <w:t>Y</w:t>
      </w:r>
      <w:r>
        <w:rPr>
          <w:rFonts w:eastAsia="Symbol" w:cs="Symbol" w:ascii="Symbol" w:hAnsi="Symbol"/>
          <w:b/>
          <w:i/>
        </w:rPr>
        <w:t></w:t>
      </w:r>
      <w:r>
        <w:rPr/>
        <w:t xml:space="preserve"> [12]. Если Марс символизирует христианство, то Сатурн на эзотерическом плане является символом смерти [16], посвящения и времени или астрологической персонификацией Сатаны [25]. Юпитер это древний символ целеустремлённости, служения, победы силы духа [10, 16]. Вот такая не расходящаяся с Библией астрологическая интерпретация соединения Сатурна, Юпитера и Марса в созвездии Рыб. Тем, кто не доверяет астрологии, я приведу в пример вычисление её старшей сестры астрономии. Первым эти расчеты выполнил великий Кеплер в 1604 году и с тех пор они неоднократно проверялись [2], расходясь с библейской хронологией не более чем в семь лет. В 747 году по римскому летоисчислению </w:t>
      </w:r>
      <w:r>
        <w:rPr>
          <w:i/>
        </w:rPr>
        <w:t>(или семь лет  до  рождества Христова),</w:t>
      </w:r>
      <w:r>
        <w:rPr/>
        <w:t xml:space="preserve"> планеты Сатурн и Юпитер действительно составили соединение в созвездии Рыб, а весной 748 года пока они были близко, к ним примкнула и планета Марс. Иисуса, как Христа спасителя, волхвы распознали по линиям звезды на ладони руки. В оккультной философии рука является метафорическим образом божьей истины, а звезда символом преобразующего ДУХА этой истины. Тогда же волхвам было указано помнить и о времени преобразующей звезды на лбу воина мистических знаний [15]. В восточном учении пятиконечная звезда является не только символом  человека, но и инструментом преодоления кармы. Интегрируя материю с духом, она трансформирует троичное строение человека [26 стр. 109-123] в новую информационную систему. Звезда как </w:t>
      </w:r>
      <w:r>
        <w:rPr>
          <w:u w:val="single"/>
        </w:rPr>
        <w:t>символом</w:t>
      </w:r>
      <w:r>
        <w:rPr/>
        <w:t xml:space="preserve"> тернового венца Спасителя, </w:t>
      </w:r>
      <w:r>
        <w:rPr>
          <w:b/>
          <w:i/>
        </w:rPr>
        <w:t>розы</w:t>
      </w:r>
      <w:r>
        <w:rPr/>
        <w:t xml:space="preserve"> Гермеса и розенкрейцеров </w:t>
      </w:r>
      <w:r>
        <w:rPr>
          <w:rFonts w:eastAsia="Symbol" w:cs="Symbol" w:ascii="Symbol" w:hAnsi="Symbol"/>
        </w:rPr>
        <w:t></w:t>
      </w:r>
      <w:r>
        <w:rPr/>
        <w:t xml:space="preserve"> указывает на науку. Количество </w:t>
      </w:r>
      <w:r>
        <w:rPr>
          <w:b/>
          <w:i/>
        </w:rPr>
        <w:t>лепестков розы</w:t>
      </w:r>
      <w:r>
        <w:rPr/>
        <w:t xml:space="preserve"> (звезды) равно </w:t>
      </w:r>
      <w:r>
        <w:rPr>
          <w:b/>
          <w:i/>
        </w:rPr>
        <w:t>108</w:t>
      </w:r>
      <w:r>
        <w:rPr/>
        <w:t xml:space="preserve"> (это константа солнечной системы,</w:t>
      </w:r>
      <w:r>
        <w:rPr>
          <w:i/>
        </w:rPr>
        <w:t xml:space="preserve"> </w:t>
      </w:r>
      <w:r>
        <w:rPr/>
        <w:t>свет за час проходит расстояние 108×10</w:t>
      </w:r>
      <w:r>
        <w:rPr>
          <w:vertAlign w:val="superscript"/>
        </w:rPr>
        <w:t xml:space="preserve">10 </w:t>
      </w:r>
      <w:r>
        <w:rPr/>
        <w:t>метров). А цветы и связанная с ними цифровая символика являются важнейшим фактором в эзотерических учениях, они хранят ключи понимания религиозных мистерий [12]. Небесной розой именуют и Богородицу, в иконографии пять красных роз символизируют пять ран Христа,  пять условий бессмертия сознания (см. академия йоги). Высказывается мнение, что роза и связанное с ней розенкрейцерство являются оккультным проявлением протестантизма и одна из его деятельностей направлена на дальнейшую реформацию церкви. То, что не реформируется, не отвечает потребностям времени, постепенно деградирует и умирает, вспомните Друидов. Поэтому многие религии сознательно и последовательно используют множество символов, способных исчерпывающе выражать высшие идеи и мысли. Специфика понятия «символ» состоит в том, что он охватывает компоненты религиозно поэтической речи и знаки логико-математических так называемых эзотерических построений, ведь в основе каждого алфавита лежат числовые коды [39]. И это позволяет конструировать многомерные тексты, обладающие различными уровнями восприятия, как образно метафорическим, гуманитарным, так научным и философским. Поэтому религиозные тексты при видимой простоте поддаются рационально-научному толкованию и числовой математической обработке. При этом Библия является не рифмованной арифметикой, а герметическим  философским сочинением, синтезирующим науку, религию и искусство человеческого духовно-метафорического мышления!</w:t>
      </w:r>
    </w:p>
    <w:p>
      <w:pPr>
        <w:pStyle w:val="Normal"/>
        <w:ind w:firstLine="284"/>
        <w:jc w:val="both"/>
        <w:rPr/>
      </w:pPr>
      <w:r>
        <w:rPr/>
        <w:t>Даже простое размышление над символами требует от нас духовного усилия, устремления и настраивает на  интуитивное мышление. Да и все употребляемые нами слова это ничто иное как, земные символы, а человеческий язык уже сам метафора [34]! В качестве примера можно привести слово коса, которое несет три смысловые нагрузки. Это волосы на голове человека, инструмент для покоса травы и узкий участок суши, впадающий в море (</w:t>
      </w:r>
      <w:r>
        <w:rPr>
          <w:i/>
        </w:rPr>
        <w:t xml:space="preserve">английский вариант: </w:t>
      </w:r>
      <w:r>
        <w:rPr>
          <w:i/>
          <w:lang w:val="en-US"/>
        </w:rPr>
        <w:t>people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trees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people</w:t>
      </w:r>
      <w:r>
        <w:rPr>
          <w:i/>
        </w:rPr>
        <w:t xml:space="preserve"> </w:t>
      </w:r>
      <w:r>
        <w:rPr>
          <w:i/>
          <w:lang w:val="en-US"/>
        </w:rPr>
        <w:t>are</w:t>
      </w:r>
      <w:r>
        <w:rPr>
          <w:i/>
        </w:rPr>
        <w:t xml:space="preserve"> </w:t>
      </w:r>
      <w:r>
        <w:rPr>
          <w:i/>
          <w:lang w:val="en-US"/>
        </w:rPr>
        <w:t>plants</w:t>
      </w:r>
      <w:r>
        <w:rPr/>
        <w:t xml:space="preserve">). Поэтому не случайно слово Сатана на еврейском алфавите означает преграду и препятствие [10 стр. 179 прим.] (Мар. 8:33), а слово Дьявол [4 стр. 52] является синонимом искушения, испытания и употребляется как смысловой символ, потому что искушение Христа было в Духе и видении (Мат. 4:1-3). </w:t>
      </w:r>
    </w:p>
    <w:p>
      <w:pPr>
        <w:pStyle w:val="Normal"/>
        <w:ind w:firstLine="284"/>
        <w:jc w:val="both"/>
        <w:rPr/>
      </w:pPr>
      <w:r>
        <w:rPr/>
        <w:t xml:space="preserve">Наверное, следует сказать, что до четвертого века у дьявола не было даже рогов. Рога в религиозном символизме это эмблема божественной силы, изобилия и избранности. Их наличие приписывают Амону, Бахусу, Пану, Моисею, Изиде, Диане и Христу в откровении Иоанна (Отк.5:6). Культура человеческого общества достаточно тесно переплетена с употреблением всевозможных символов, знаков, смысловых предметов и терминов. Как символичен язык программистов, электронщиков, метеорологов, связистов, математиков и химиков точно так символичен язык, ритуальные действия, атрибуты духовных лиц, магов и гностиков. </w:t>
      </w:r>
      <w:r>
        <w:rPr>
          <w:u w:val="single"/>
        </w:rPr>
        <w:t>Невидимая вселенная имеет свой материальный аналог</w:t>
      </w:r>
      <w:r>
        <w:rPr/>
        <w:t xml:space="preserve"> [12 стр. 361]. Дух и материя обладают одинаковыми начертаниями [16]. Библия, храня эту тайну, излагает её универсальным языком символов и природной аналогии. Но познания невидимого мира требует огромных психологических усилий, жертвенности традиционного мышления и сопряжено с преодолением стереотипа страха, порожденного детским разумом людей (Быт. 8:21). Мы боимся того, чего не можем понять; падший ангел и его десять князей на материальном плане олицетворяют вредные силы природы, являясь </w:t>
      </w:r>
      <w:r>
        <w:rPr>
          <w:b/>
          <w:i/>
        </w:rPr>
        <w:t>образными метафорами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7"/>
        <w:t></w:t>
      </w:r>
      <w:r>
        <w:rPr>
          <w:rStyle w:val="FootnoteCharacters"/>
        </w:rPr>
        <w:t></w:t>
      </w:r>
      <w:r>
        <w:rPr/>
        <w:t xml:space="preserve"> духовного мира, поэтому не следует их понимать буквально и фигурально!! Нет ничего страшного, "магического" или мистического в названиях: морфий, синильная кислота [27 стр.  8], аммиак и других специальных терминах или научных выражениях. В Ведах и Пуранах тоже  есть названия химические это трое перворожденные: водород, кислород и азот [13 стр. 401].</w:t>
      </w:r>
    </w:p>
    <w:p>
      <w:pPr>
        <w:pStyle w:val="Normal"/>
        <w:ind w:firstLine="284"/>
        <w:jc w:val="both"/>
        <w:rPr/>
      </w:pPr>
      <w:r>
        <w:rPr/>
        <w:t xml:space="preserve">Сказав о мистицизме </w:t>
      </w:r>
      <w:r>
        <w:rPr>
          <w:i/>
        </w:rPr>
        <w:t>(единении с Богом)</w:t>
      </w:r>
      <w:r>
        <w:rPr/>
        <w:t xml:space="preserve"> надо упомянуть и о гностиках, учение которых не было понято всеми  апостолами. Только трое из них Иоанн, написавший Апокалипсис, брат его Иаков (Мар 3:17) и Павел были гностиками, что отчетливо видно из слов Павла говорящих о том: « чтобы мы нашли Христа  путем познания или по-гречески </w:t>
      </w:r>
      <w:r>
        <w:rPr>
          <w:b/>
          <w:i/>
        </w:rPr>
        <w:t xml:space="preserve"> </w:t>
      </w:r>
      <w:r>
        <w:rPr/>
        <w:t xml:space="preserve"> </w:t>
      </w:r>
      <w:r>
        <w:rPr>
          <w:b/>
          <w:i/>
        </w:rPr>
        <w:t xml:space="preserve">гносиса </w:t>
      </w:r>
      <w:r>
        <w:rPr/>
        <w:t xml:space="preserve">» (Еф 1:17). Гносис или скрытое знание находился в сильном противоречии с Ветхозаветной Библией и подвергался большому гонению и преследованию [28 стр. 98]. Гносис это не обычное религиозное откровение, видение мистика, а громовое могущество силы знания, ясность мысли и ослепляющее как молния  индивидуальное озарение (Деян. 9:3-8). Как говорил Клемент Александрийский то, что сходит с небес, чтобы стать достоянием немногих есть гносис. Раввины считали гносис слишком могущественным, для того чтобы приобщать к нему массы. Хотя каббалистическая нумерология и астрология осуждались публично, это была политическая хитрость. Да и отцы церкви придерживались того же  мнения и особенно насчет </w:t>
      </w:r>
      <w:r>
        <w:rPr>
          <w:b/>
          <w:i/>
        </w:rPr>
        <w:t>цифровой символики,</w:t>
      </w:r>
      <w:r>
        <w:rPr/>
        <w:t xml:space="preserve"> потому в любых знаковых системах закодирована глубокая метафизическая реальность бытия  [34]. Наверное поэтому и покрыто мраком неизвестности жизнь и деятельность Христа, до его 30</w:t>
      </w:r>
      <w:r>
        <w:rPr>
          <w:u w:val="single"/>
          <w:vertAlign w:val="superscript"/>
        </w:rPr>
        <w:t>ти</w:t>
      </w:r>
      <w:r>
        <w:rPr/>
        <w:t xml:space="preserve"> летия. В учении гностиков есть число </w:t>
      </w:r>
      <w:r>
        <w:rPr>
          <w:b/>
          <w:i/>
        </w:rPr>
        <w:t>318</w:t>
      </w:r>
      <w:r>
        <w:rPr/>
        <w:t xml:space="preserve">, оно является  символом Христа  [13 стр. 27 прим.]; его можно найти в Библии как знаменитое число </w:t>
      </w:r>
      <w:r>
        <w:rPr>
          <w:b/>
          <w:i/>
        </w:rPr>
        <w:t>318</w:t>
      </w:r>
      <w:r>
        <w:rPr>
          <w:b/>
          <w:i/>
          <w:u w:val="single"/>
          <w:vertAlign w:val="superscript"/>
        </w:rPr>
        <w:t>ти</w:t>
      </w:r>
      <w:r>
        <w:rPr>
          <w:b/>
        </w:rPr>
        <w:t xml:space="preserve"> </w:t>
      </w:r>
      <w:r>
        <w:rPr/>
        <w:t xml:space="preserve">испытанных обрезанных слуг Авраама (Быт. 14:14), который вызволил Лота из плена и стал прообразом спасителя. В Новом Завете число Христа, скрыто в 153 рыбах (Иоанн 21:6-11), выловленных по правую сторону лодки или читаемое справа налево, минус 33 года Христа ставшего спасителем или «Рыбой» </w:t>
      </w:r>
      <w:r>
        <w:rPr>
          <w:b/>
        </w:rPr>
        <w:t>(</w:t>
      </w:r>
      <w:r>
        <w:rPr>
          <w:b/>
          <w:lang w:val="en-US"/>
        </w:rPr>
        <w:t>I</w:t>
      </w:r>
      <w:r>
        <w:rPr>
          <w:rFonts w:eastAsia="Symbol" w:cs="Symbol" w:ascii="Symbol" w:hAnsi="Symbol"/>
          <w:b/>
        </w:rPr>
        <w:t></w:t>
      </w:r>
      <w:r>
        <w:rPr>
          <w:b/>
        </w:rPr>
        <w:t xml:space="preserve">) </w:t>
      </w:r>
      <w:r>
        <w:rPr/>
        <w:t>в этот срок (351–33=</w:t>
      </w:r>
      <w:r>
        <w:rPr>
          <w:b/>
          <w:i/>
        </w:rPr>
        <w:t>318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8"/>
        <w:t></w:t>
      </w:r>
      <w:r>
        <w:rPr/>
        <w:t xml:space="preserve">.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/>
        <w:t>В этом месте, мы достигаем критического момента в исследовании традиционными способами мышления (пр.11 рис 1,2). Чтобы понять некоторые образно-мифологические выражения Писания, не всегда достаточно символики мистических учений. И для дальнейшего продвижения вперёд, потребуются значительные умственные усилия,</w:t>
      </w:r>
      <w:r>
        <w:rPr>
          <w:b/>
          <w:i/>
        </w:rPr>
        <w:t xml:space="preserve"> эвристический</w:t>
      </w:r>
      <w:r>
        <w:rPr/>
        <w:t xml:space="preserve"> </w:t>
      </w:r>
      <w:r>
        <w:rPr>
          <w:b/>
          <w:i/>
        </w:rPr>
        <w:t>метод</w:t>
      </w:r>
      <w:r>
        <w:rPr/>
        <w:t xml:space="preserve"> и иррациональный подход. Если в древности признавали четыре вида мышления (конкретное, практическое, образное и абстрактное) (пр.11 рис 6), двое из которых использовали ветхозаветные люди, то Библии 50% информации хранится в образах, метафорических выражениях, описаниях снов, деяниях пророков и их видениях. Поэтому кроме рационального понимания, библейское писание содержит и иррациональное толкование. Это толкование кроме символического восприятия, разрешает применять метод аналогии, интуиции и ассоциативно-образного мышления (пр.11 рис3). Что позволяет сузить поле поиска, выбрать вектор духовного зрения, произвести семантический (</w:t>
      </w:r>
      <w:r>
        <w:rPr>
          <w:lang w:val="en-US"/>
        </w:rPr>
        <w:t>contents</w:t>
      </w:r>
      <w:r>
        <w:rPr/>
        <w:t>) анализ, определить сенектические связи (</w:t>
      </w:r>
      <w:r>
        <w:rPr>
          <w:lang w:val="en-US"/>
        </w:rPr>
        <w:t>exegesis</w:t>
      </w:r>
      <w:r>
        <w:rPr/>
        <w:t xml:space="preserve">) и найти сокрытые знания религиозного учения. И если вы способны смещать точку сборки информации и принять предложенный метод иррационального мышления, то Вам гарантированы чрезвычайно интересные творческие открытия, духовные знания и озарения. А также возможность понять метафизическое с помощью физического и дать рациональное толкование метафорическим выражениям. Ещё в 1997 году в Москве на </w:t>
      </w:r>
      <w:r>
        <w:rPr>
          <w:lang w:val="en-US"/>
        </w:rPr>
        <w:t>III</w:t>
      </w:r>
      <w:r>
        <w:rPr/>
        <w:t xml:space="preserve"> Международной конференции «Особые состояния сознания, экспериментальные и теоретические исследования в парапсихологии» доктор технических наук П.И.Уляков сделал доклад на тему «Биополяроны в энергоинформационном пространстве», где были предоставлены результаты исследования модели мироздания как интеграции информационно духовного и материального миров. В нём приводится описание дуалистической модели Вселенной содержащей комплексный потенциал, реальная часть которого соответствует гравитационному полю (материи), а мнимая  информационно – духовному полю [17]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567" w:gutter="0" w:header="0" w:top="85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6"/>
          <w:szCs w:val="16"/>
        </w:rPr>
        <w:t>только в православии существует праздник Веры, Надежды, Любви; который символизирует уровни развития человеческой психики: интуитивный, ментальный, духовный.</w:t>
      </w:r>
    </w:p>
    <w:p>
      <w:pPr>
        <w:pStyle w:val="Footnote"/>
        <w:rPr/>
      </w:pPr>
      <w:r>
        <w:rPr>
          <w:rFonts w:cs="Segoe UI" w:ascii="Segoe UI" w:hAnsi="Segoe UI"/>
          <w:b/>
          <w:i/>
          <w:sz w:val="16"/>
          <w:szCs w:val="16"/>
        </w:rPr>
        <w:t>**</w:t>
      </w:r>
      <w:r>
        <w:rPr>
          <w:rFonts w:cs="Segoe UI" w:ascii="Segoe UI" w:hAnsi="Segoe UI"/>
          <w:i/>
          <w:sz w:val="16"/>
          <w:szCs w:val="16"/>
        </w:rPr>
        <w:t xml:space="preserve">к </w:t>
      </w:r>
      <w:r>
        <w:rPr>
          <w:i/>
          <w:sz w:val="16"/>
          <w:szCs w:val="16"/>
        </w:rPr>
        <w:t xml:space="preserve"> разновидности мистического христианства можно отнести и исихазм, аскетическое течение, путь личного опыта и отречения. Это обоженние (уже не я живу, но живет во мне Христос) и поиск Бога внутри себя (ибо царствие Божие внутри Вас). Представителями  которого  являются Серафим Саровский, Василий Блаженный, Сергий Радонежский и Франциск Азисский.   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i/>
          <w:sz w:val="16"/>
          <w:szCs w:val="16"/>
        </w:rPr>
        <w:t xml:space="preserve">  </w:t>
      </w:r>
      <w:r>
        <w:rPr>
          <w:b/>
          <w:i/>
          <w:sz w:val="16"/>
          <w:szCs w:val="16"/>
        </w:rPr>
        <w:t>второе  пришествие  Христа</w:t>
      </w:r>
      <w:r>
        <w:rPr>
          <w:i/>
          <w:sz w:val="16"/>
          <w:szCs w:val="16"/>
        </w:rPr>
        <w:t xml:space="preserve">  следует  понимать, </w:t>
      </w:r>
      <w:r>
        <w:rPr>
          <w:b/>
          <w:i/>
          <w:sz w:val="16"/>
          <w:szCs w:val="16"/>
        </w:rPr>
        <w:t>как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духовное  открытие  и озарение</w:t>
      </w:r>
      <w:r>
        <w:rPr>
          <w:i/>
          <w:sz w:val="16"/>
          <w:szCs w:val="16"/>
        </w:rPr>
        <w:t xml:space="preserve"> (Деян. 9:3).  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 </w:t>
      </w:r>
      <w:r>
        <w:rPr>
          <w:i/>
          <w:sz w:val="16"/>
          <w:szCs w:val="16"/>
        </w:rPr>
        <w:t xml:space="preserve">Сатана является синонимом, символом слова преграда (Мар. 8:33) 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eastAsia="Segoe UI" w:cs="Segoe UI" w:ascii="Segoe UI" w:hAnsi="Segoe UI"/>
        </w:rPr>
        <w:t xml:space="preserve"> </w:t>
      </w:r>
      <w:r>
        <w:rPr>
          <w:rStyle w:val="FootnoteCharacters"/>
          <w:rFonts w:eastAsia="Symbol" w:cs="Symbol" w:ascii="Symbol" w:hAnsi="Symbol"/>
        </w:rPr>
        <w:t></w:t>
      </w:r>
      <w:r>
        <w:rPr/>
        <w:t xml:space="preserve"> </w:t>
      </w:r>
      <w:r>
        <w:rPr>
          <w:i/>
          <w:sz w:val="16"/>
          <w:szCs w:val="16"/>
        </w:rPr>
        <w:t>Согласно Талмуду, Демон это беспокойный дух женского рода из другого измерения [41]</w:t>
      </w:r>
    </w:p>
  </w:footnote>
  <w:footnote w:id="6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6"/>
        </w:rPr>
        <w:t xml:space="preserve">астрологический знак рыб </w:t>
      </w:r>
      <w:r>
        <w:rPr>
          <w:rFonts w:eastAsia="Wingdings" w:cs="Wingdings" w:ascii="Wingdings" w:hAnsi="Wingdings"/>
          <w:i/>
          <w:sz w:val="16"/>
        </w:rPr>
        <w:t></w:t>
      </w:r>
      <w:r>
        <w:rPr>
          <w:i/>
          <w:sz w:val="16"/>
        </w:rPr>
        <w:t xml:space="preserve">  символизирует эзотерическое христианство. А эзотеризм говорит языком  аллегорий и притч [40]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/>
        <w:t xml:space="preserve"> </w:t>
      </w:r>
      <w:r>
        <w:rPr>
          <w:i/>
          <w:sz w:val="16"/>
          <w:szCs w:val="16"/>
        </w:rPr>
        <w:t>существует два способа передачи информации: словесный и образный. При словесном  способе человек получает информацию словами. При образном восприятии  мышление характеризуется большим объёмом, поступающей информации. Образное мышление имеет свои абстракции и это пугает. Попробуйте через призму сновидений  взглянуть на войны, моры, землетрясения Откровения Иоанна и открыть их значение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i/>
          <w:sz w:val="16"/>
          <w:szCs w:val="16"/>
        </w:rPr>
        <w:t xml:space="preserve">На первом вселенском соборе в Никее, утвердившим постулаты веры, присутствовало </w:t>
      </w:r>
      <w:r>
        <w:rPr>
          <w:b/>
          <w:i/>
          <w:sz w:val="16"/>
          <w:szCs w:val="16"/>
        </w:rPr>
        <w:t>318</w:t>
      </w:r>
      <w:r>
        <w:rPr>
          <w:i/>
          <w:sz w:val="16"/>
          <w:szCs w:val="16"/>
        </w:rPr>
        <w:t xml:space="preserve"> священников. О числе Христа говорит и наш современник стигматик Джорджио Бонджованни (Италия)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57:00Z</dcterms:created>
  <dc:creator>Duglas</dc:creator>
  <dc:description/>
  <cp:keywords/>
  <dc:language>en-US</dc:language>
  <cp:lastModifiedBy>service</cp:lastModifiedBy>
  <cp:lastPrinted>2009-12-04T18:00:00Z</cp:lastPrinted>
  <dcterms:modified xsi:type="dcterms:W3CDTF">2011-03-21T10:18:00Z</dcterms:modified>
  <cp:revision>1036</cp:revision>
  <dc:subject/>
  <dc:title>II часть</dc:title>
</cp:coreProperties>
</file>